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79/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961614"/>
      <w:bookmarkStart w:id="1" w:name="_Hlk16088991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298 Sezemice – křiž. s III/298 17</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2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298 od konce Města Sezemice po novou úpravu krytu vozovky ve směru na obec Rokytno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298 v úseku od konce Města Sezemice km 0,861 – po km 2,465,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pPr>
      <w:r>
        <w:rPr>
          <w:i w:val="false"/>
          <w:iCs w:val="false"/>
        </w:rPr>
        <w:t xml:space="preserve">SO 201 rekonstrukce mostu ev.č.298-005 bude navržena v šířkové kategorii silnice S 7,5 ve stávajícím směrovém uspořádá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a mostu bude koordinována s případnými projekty Města Sezemice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298 Sezemice - Rokytn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numPr>
          <w:ilvl w:val="0"/>
          <w:numId w:val="4"/>
        </w:numPr>
        <w:tabs>
          <w:tab w:val="clear" w:pos="708"/>
          <w:tab w:val="left" w:pos="709" w:leader="none"/>
        </w:tabs>
        <w:autoSpaceDE w:val="false"/>
        <w:spacing w:before="20" w:after="20"/>
        <w:ind w:left="709" w:hanging="709"/>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0</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1410"/>
        <w:jc w:val="both"/>
        <w:rPr>
          <w:rFonts w:ascii="Arial" w:hAnsi="Arial" w:cs="Arial"/>
        </w:rPr>
      </w:pPr>
      <w:r>
        <w:rPr>
          <w:rFonts w:cs="Arial" w:ascii="Arial" w:hAnsi="Arial"/>
        </w:rPr>
        <w:t>Příloha č.3: ML a HMP ev.č.298-005</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298 Sezemice – křiž. s III/298 17“</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298 Sezemice – křiž. s III/298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298 Sezemice – křiž. s III/298 17“</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0"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6:00Z</dcterms:created>
  <dc:creator>pospisilova</dc:creator>
  <dc:description/>
  <cp:keywords/>
  <dc:language>en-US</dc:language>
  <cp:lastModifiedBy>Kamila Filípková</cp:lastModifiedBy>
  <cp:lastPrinted>2020-01-08T11:35:00Z</cp:lastPrinted>
  <dcterms:modified xsi:type="dcterms:W3CDTF">2024-03-14T06:28:00Z</dcterms:modified>
  <cp:revision>5</cp:revision>
  <dc:subject/>
  <dc:title>PARDUBICKÝ  KRAJ</dc:title>
</cp:coreProperties>
</file>